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4239281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2174439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978662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540442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743431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293832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02595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745866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654948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0383908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624419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306418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904357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8717961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343518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430716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386172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726688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065726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096892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727006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449856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8902722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708256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425678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768052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766601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0679202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733085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526650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177931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519322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674950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196467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215721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5996057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5401027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3801669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2110371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93769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272384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787680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5990286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386033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72300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315297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